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37656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31945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56245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