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25883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72753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7413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