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5 and Qt v6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.io"&gt;The Qt Company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Linux, macOS, iOS and Android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v5 and v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riverbankcomputing.com/software/pyqt/"&gt;PyQt&lt;/a&gt; v5 or v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verbank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, but packaged separately from,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ild a static version of the library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+=staticlib&lt;/tt&gt; on the &lt;tt&gt;qmake&lt;/tt&gt;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significant changes to the configuration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tt&gt;qscintilla.pro&lt;/tt&gt; in the &lt;tt&gt;src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changes, specifically to the name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the name of the library, then you may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features/qscintilla2.prf&lt;/t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cintilla code may support additional compile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by passing appropriate arguments to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n old C++ compiler that does not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regex&lt;/tt&gt; then invoke &lt;tt&gt;qmake&lt;/tt&gt;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FINES+=NO_CXX11_REGE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gration with &lt;tt&gt;qmake&lt;/tt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&lt;tt&gt;qmake&lt;/tt&gt; to find your QScintilla installatio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pplication's &lt;tt&gt;.pro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qscinti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sub-directory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yQt5 or PyQt6 already installed and PyQt-builder.  QScintilla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built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Python&lt;/tt&gt; sub-directory contains a &lt;tt&gt;pyproject-qt5.toml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&lt;tt&gt;pyproject-qt6.toml&lt;/tt&gt; file.  If you are building for PyQt5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 then you must copy the &lt;tt&gt;pyproject-qt5.toml&lt;/tt&gt;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pyproject.toml&lt;/tt&gt;.  If instead you are building for PyQt6 and Qt v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&lt;tt&gt;pyproject-qt6.toml&lt;/tt&gt; file to &lt;tt&gt;pyproject.tom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p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