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726576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5834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44801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