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5802575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0648673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1806595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2439110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