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3785047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9790562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673980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4675374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