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2129297227"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154597896"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445408093"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876549353"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582197388"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231449048"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310870951"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2014532578"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005620949"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914982891"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126407085"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033629009"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98979434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432094242"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95251585"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979503682"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20803885"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934614212"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388092459"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328630470"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953728545"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610485469"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2146478468"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542727674"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2012724241"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155655411"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296229776"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622599773"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829661642"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2024521684"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411271589"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188718264"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358310582"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924240978"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513796170"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577089960"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903039772"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677953768"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87878269"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737110342"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633311070"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81609257"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694642356"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719883417"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421701115"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849863009"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649642964"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2041259255"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141543218"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436531863"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478223521"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494605242"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33532852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726596894"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487250356"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516465722"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946400877"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284596741"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144529558"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913612382"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432108962"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38079727"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072931210"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103494142"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220709851"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503297787"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146325309"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014588696"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581182524"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343139094"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829279830"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932295980"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1568954"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164659974"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648552672"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890451175"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238823195"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079903159"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677641800"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504493491"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2079440643"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137632543"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70099911"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45819268"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972121354"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176141134"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703627933"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505682532"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2090658545"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55461693"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516536228"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962442055"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630837602"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290855624"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482948731"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418336879"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612790170"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805148444"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2015867936"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938899147"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524410800"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2085683082"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215755372"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844015094"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45976701"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2078986813"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594203563"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205258936"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9299172"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226299133"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604132561"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91369106"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195522343"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781905135"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10234316"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243910570"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695858971"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922817101"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26610437"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884431252"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183386941"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540543683"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1129475384"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526277460"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044496777"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398095576"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257772157"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933496255"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483354206"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1596738423"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2005774446"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688872665"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329008979"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22417977"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411689584"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40350286"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064955931"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382988442"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7700484"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636480892"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317638250"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2027546551"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715726792"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882644019"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565492619"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9828351"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977826363"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296185456"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911553398"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881961341"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858233878"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687935246"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206226976"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