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4962914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8164934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8516094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