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09850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69101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41716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789550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