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96277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90098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2045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38013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5138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57981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92092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5636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01469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46589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81746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0873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05454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2248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1678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26607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2982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72236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97214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78635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7072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8777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63528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24111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49964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33077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1227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9351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6740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1825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72218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552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1706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05299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1487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2138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5263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93376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1652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