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7944989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412932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4618400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2319496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4285692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97484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4988805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970145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3577296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5956732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1580648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6418752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0242895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0363716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8432263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3535129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3801209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0049722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3213073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1453180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1291217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5074167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895373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7366932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4253966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7557773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2862097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667166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121521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3991083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082494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1418305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6827954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0815797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2651172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581891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7368847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0093861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5912804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