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68706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30897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44096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86018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69199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82633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13685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74879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68130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0643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03338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60690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45139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7782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48506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28500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10661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7345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70955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13489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94983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74236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25031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2310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3626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92767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96613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1526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66218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48697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42331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91759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35716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72120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68565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98637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145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04657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83952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