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51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05048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21995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62778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93403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0538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29252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05663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0083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608635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26742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1177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8073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2650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51515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5449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46379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3244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88790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1196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676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07783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6288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94398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13865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93233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9291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9465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19478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5073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85585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6725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83131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52809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40136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9081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7814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19338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08455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