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97502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34911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