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52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177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626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432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214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064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199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11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74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9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449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87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738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