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133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500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263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356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003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159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8861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025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079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630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523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182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453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811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516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