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70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073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602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693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6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042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750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08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994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26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1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46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472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96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05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11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466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