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77346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10270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04985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3512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23736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97730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64629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78422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12167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04582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75569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94321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92628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13432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84025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05825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55529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