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638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309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925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656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094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515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679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728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620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043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57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5683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003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882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224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