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25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080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264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51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657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224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312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290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3665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14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74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9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335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