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839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17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917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608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907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387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38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33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463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065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330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29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013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935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493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