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45430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40064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