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401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597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590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731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151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22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485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617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782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803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311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016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475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326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737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655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387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