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364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29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550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341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974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140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971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31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726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580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0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05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943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