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954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962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944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698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79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874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419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69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979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321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728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746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347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026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168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554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415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