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130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138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209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1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609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014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870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804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338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87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600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31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429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