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152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925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600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498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057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683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197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139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590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71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183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245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552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094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419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