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88353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69628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52839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72652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68502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6006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0331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76234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