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31784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49497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59023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56465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