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99981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99522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482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