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43890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86310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6444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4420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