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5597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3051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219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1686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