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64047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2691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803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5958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