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58217844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4488609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72862624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45217837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