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248338618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35910794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87034787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69803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