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341944879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79282541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0257669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