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VERSE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REVERSE(REVERSE l)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