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268885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010908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0084768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203303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50366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060329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403812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529223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24780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711279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1974535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