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52048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91373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651594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53752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47053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96338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572460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979717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837494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902047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64917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