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039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15464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2356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13731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4846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72994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82428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5376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9989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87552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3798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