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79810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32620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54550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62156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52874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43233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12976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47018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02961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09358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99501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