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653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32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8862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20231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