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014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829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324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830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