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7409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530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976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266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