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1086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57029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59156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7641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