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4264336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016726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6180044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5408658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