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3003088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4667100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