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29489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26271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23141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78637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