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48481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31786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