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1483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24072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2798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7039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