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40085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59963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63257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5151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