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4639597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3048979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