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00723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0224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86493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8945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