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67958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48469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41986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08666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