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3682431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7813521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