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044913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127953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50114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01912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