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87295311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72953118"/>
      <w:bookmarkStart w:id="1" w:name="__Fieldmark__0_387295311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