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6311449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6311449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631144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6311449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63114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63114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6311449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63114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6311449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