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937431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937431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937431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937431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93743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93743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937431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93743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937431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