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271208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27120817"/>
            <w:bookmarkStart w:id="1" w:name="__Fieldmark__0_16271208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