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2110508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2110508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2110508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2110508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2110508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2110508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211050817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2110508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2110508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21105081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2110508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2110508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2110508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21105081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21105081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21105081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21105081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21105081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21105081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21105081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21105081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21105081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21105081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21105081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21105081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21105081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21105081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21105081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21105081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21105081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21105081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21105081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21105081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21105081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21105081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21105081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21105081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21105081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21105081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