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635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635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635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635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635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635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635949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635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635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635949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635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635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6359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6359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635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6359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6359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6359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6359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6359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6359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6359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6359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635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635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635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635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635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635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635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635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635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635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63594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63594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635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6359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63594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63594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