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88981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88981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88981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88981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88981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88981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889819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88981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88981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889819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88981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88981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88981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88981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88981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88981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88981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88981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88981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88981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88981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88981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88981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88981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88981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88981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88981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88981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88981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88981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88981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88981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88981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88981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88981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88981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88981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88981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88981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