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98868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9886851"/>
      <w:bookmarkStart w:id="1" w:name="__Fieldmark__15_3529886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98868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9886851"/>
      <w:bookmarkStart w:id="3" w:name="__Fieldmark__16_3529886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98868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9886851"/>
      <w:bookmarkStart w:id="5" w:name="__Fieldmark__17_35298868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9886851"/>
      <w:bookmarkStart w:id="7" w:name="__Fieldmark__19_35298868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