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35776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35776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357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357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357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357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357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357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357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