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83537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8353794"/>
      <w:bookmarkStart w:id="1" w:name="__Fieldmark__0_19483537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