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725439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725439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72543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72543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72543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72543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72543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72543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72543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72543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72543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72543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72543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72543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72543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72543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72543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