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68700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6870011"/>
      <w:bookmarkStart w:id="1" w:name="__Fieldmark__15_16368700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68700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6870011"/>
      <w:bookmarkStart w:id="3" w:name="__Fieldmark__16_16368700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68700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6870011"/>
      <w:bookmarkStart w:id="5" w:name="__Fieldmark__17_16368700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6870011"/>
      <w:bookmarkStart w:id="7" w:name="__Fieldmark__19_16368700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