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45045182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450451823"/>
      <w:bookmarkStart w:id="1" w:name="__Fieldmark__0_245045182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